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Segoe UI" w:ascii="Segoe UI" w:hAnsi="Segoe UI"/>
          <w:b/>
          <w:sz w:val="32"/>
          <w:szCs w:val="32"/>
        </w:rPr>
        <w:t>Анонс мероприятий Управления Росреестра по Республике Карелия на 01 – 15 июня 2021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tbl>
      <w:tblPr>
        <w:tblW w:w="1105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271"/>
        <w:gridCol w:w="2978"/>
      </w:tblGrid>
      <w:tr>
        <w:trPr>
          <w:trHeight w:val="6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Дат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Мероприят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Телефон</w:t>
            </w:r>
          </w:p>
        </w:tc>
      </w:tr>
      <w:tr>
        <w:trPr>
          <w:trHeight w:val="4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01.06.202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Защита прав несовершеннолетних собственников недвижимости» - к Международному дню защиты дете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(г. Сортавал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30) 4-75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8921-525-53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(г. Костомукш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8921-525-54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(г. Медвежьегорс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8 (81434) 5-22-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(г. Кем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8 (81458) 7-22-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(г. Сегеж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8 (81431) 4-34-53</w:t>
            </w:r>
          </w:p>
        </w:tc>
      </w:tr>
      <w:tr>
        <w:trPr>
          <w:trHeight w:val="4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02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Лесная амнисти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93 2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4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03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для кадастровых инженеров «Государственные услуги Росреестр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8 (81434) 5-22-5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Segoe UI" w:cs="Segoe UI" w:ascii="Segoe UI" w:hAnsi="Segoe UI"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(г. Медвежьегорск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04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Порядок предоставления документов государственного фонда данных, полученных в результате проведения землеустройств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29 3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3 час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07.06.202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Оказание услуг Росреестра в электронном виде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97 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08.06.202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 xml:space="preserve">Горячая линия «Дачная амнистия»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8 (81458) 7-22-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(г. Кемь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09.06.202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Долевое участие  в строительстве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57 8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6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.06.202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Мастер-класс по обучению заявителей работе с электронными сервисами Росреестр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(8142)71-73-46 (доб. 2)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Запись до 09.06.202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.06.202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Порядок предоставления документов государственного фонда данных, полученных в результате проведения землеустройств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29 3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3 часов</w:t>
            </w:r>
          </w:p>
        </w:tc>
      </w:tr>
      <w:tr>
        <w:trPr>
          <w:trHeight w:val="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.06.202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Порядок определения и оспаривания результатов кадастровой стоимости объектов недвижимости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8 10 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3 часов</w:t>
            </w:r>
          </w:p>
        </w:tc>
      </w:tr>
      <w:tr>
        <w:trPr>
          <w:trHeight w:val="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5.06.202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 xml:space="preserve">Горячая линия «Установление границ земельных участков»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 xml:space="preserve">8 (81431) 4-34-53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(г. Сегеж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52:00Z</dcterms:created>
  <dc:creator>A.Vorobeva</dc:creator>
  <dc:description/>
  <cp:keywords/>
  <dc:language>en-US</dc:language>
  <cp:lastModifiedBy>Miheeva</cp:lastModifiedBy>
  <cp:lastPrinted>2021-03-25T14:14:00Z</cp:lastPrinted>
  <dcterms:modified xsi:type="dcterms:W3CDTF">2021-05-31T11:25:00Z</dcterms:modified>
  <cp:revision>18</cp:revision>
  <dc:subject/>
  <dc:title/>
</cp:coreProperties>
</file>